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111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/>
      </w:pPr>
      <w:r>
        <w:rPr>
          <w:b/>
        </w:rPr>
        <w:t>BIO-TRANSDUCERS AND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mean value and medial value; variance and standard deviation of a biological measura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the order of a transducer, suggest how would you assess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block diagram of the system to monitor physiological variable continuously over a period of 24 hrs.  Highlight the noise or the errors that can affect the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Brain temperature is to be estimated by placing the thermometer in the ear canal using Peltier effect thermometer.  How would you ascertain an accurate measure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To directly display intro-ocular pressure LVDT transducer is to be designed give complete transducer specifications and the electronic details of the measurement blo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utomatic assessment of blood pressure is to be done non-invasively on patients undergoing Brain surgery.  Give details of the principle of measurement with ultrasonic transduc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constraints in using a catheter tip transducer for dynamic blood flow/pressure measurement.   How would you decide the size of the catheter for human aort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rom ab initio discuss the importance of monitoring cardiac output.  Give details of Thermal Dilution method for assessment of cardiac out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basis of selecting instrumentation amplifier for all bioelectric signal measurement.  List all the specifications and electronic circuits of the amplifier and the transmitter for ECG.</w:t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17:00Z</dcterms:created>
  <dc:creator>de</dc:creator>
  <dc:description/>
  <dc:language>en-US</dc:language>
  <cp:lastModifiedBy>de</cp:lastModifiedBy>
  <dcterms:modified xsi:type="dcterms:W3CDTF">2003-10-16T18:29:00Z</dcterms:modified>
  <cp:revision>4</cp:revision>
  <dc:subject/>
  <dc:title/>
</cp:coreProperties>
</file>